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b/>
          <w:color w:val="000000"/>
        </w:rPr>
        <w:t>:7. Rządzący i rządzeni.  4. Społeczeństwo modlących się, pracujących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b/>
                <w:color w:val="000000"/>
              </w:rPr>
              <w:t>7. Rządzący i rządzeni.  4. Społeczeństwo modlących się, pracującyc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zyporządkuj definicję do pojęcia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soba wolna osobiście, pozostająca „pod opieką” seniora. Wasal zobowiązany był służyć seniorowi „radą i pomocą”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0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winności, wynikające z użytkowania przez chłopa ziemi, należącej do feudała. Mogła mieć charakter odrobkowy (praca na polu pana, usługi), naturalny (określoną ilość produktów) lub pieniężny (czynsz)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color w:val="000000"/>
              </w:rPr>
            </w:pPr>
            <w:r>
              <w:rPr>
                <w:sz w:val="23"/>
                <w:szCs w:val="23"/>
              </w:rPr>
              <w:t>zwierzchnik wasala w systemie feudalnym, zobowiązany do „zapewnienia wasalowi ochrony” na którą składała się opieka zbrojna i nada ziemia, w zamian za feudalne zobowiązania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color w:val="000000"/>
              </w:rPr>
            </w:pPr>
            <w:r>
              <w:rPr>
                <w:sz w:val="23"/>
                <w:szCs w:val="23"/>
              </w:rPr>
              <w:t>najwyższy senior w państwie, z reguły król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color w:val="000000"/>
              </w:rPr>
            </w:pPr>
            <w:r>
              <w:rPr>
                <w:sz w:val="23"/>
                <w:szCs w:val="23"/>
              </w:rPr>
              <w:t>ziemia nadana w użytkowanie dożywotnie wasalowi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color w:val="000000"/>
              </w:rPr>
            </w:pPr>
            <w:r>
              <w:rPr>
                <w:sz w:val="23"/>
                <w:szCs w:val="23"/>
              </w:rPr>
              <w:t>nadanie lenna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color w:val="000000"/>
              </w:rPr>
            </w:pPr>
            <w:r>
              <w:rPr>
                <w:sz w:val="23"/>
                <w:szCs w:val="23"/>
              </w:rPr>
              <w:t>system społeczny, oparty na zależnościach osobistych, wynikających z podzielonego posiadania ziemi (senior nadaje ją wasalowi w zamian za służbę, rycerz pozwala ją użytkować chłopu w zamian za rentę feudalną)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0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ddanie się pod czyjąś opiekę na prawach wolnego człowieka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color w:val="000000"/>
              </w:rPr>
            </w:pPr>
            <w:r>
              <w:rPr>
                <w:sz w:val="23"/>
                <w:szCs w:val="23"/>
              </w:rPr>
              <w:t>ziemia otrzymywana od Kościoła w zamian za służbę (p. data) lub dawana Kościołowi w zamian za opiekę (p. oblata) i użytkowana dalej przez poprzedniego właściciela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color w:val="000000"/>
              </w:rPr>
            </w:pPr>
            <w:r>
              <w:rPr>
                <w:sz w:val="23"/>
                <w:szCs w:val="23"/>
              </w:rPr>
              <w:t>zwolnienie z powinności wobec władcy (wyjęcie spod obowiązków podatkowych, sądowych, zniesienie niektórych zakazów)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color w:val="000000"/>
              </w:rPr>
            </w:pPr>
            <w:r>
              <w:rPr>
                <w:sz w:val="23"/>
                <w:szCs w:val="23"/>
              </w:rPr>
              <w:t>teren nadany przez seniora wasalowi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color w:val="000000"/>
              </w:rPr>
            </w:pPr>
            <w:r>
              <w:rPr>
                <w:sz w:val="23"/>
                <w:szCs w:val="23"/>
              </w:rPr>
              <w:t>uroczystość powstania związku lennego. Senior brał w swe ręce złożone ręce wasala, symbolicznie biorąc go pod opiekę, po czym dawał mu symbol lenna.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jęcia (w wykropkowane miejsce wpisz numer definicji)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sz w:val="23"/>
          <w:szCs w:val="23"/>
        </w:rPr>
        <w:t>wasal; ………..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sz w:val="23"/>
          <w:szCs w:val="23"/>
        </w:rPr>
        <w:t>senior; ………….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sz w:val="23"/>
          <w:szCs w:val="23"/>
        </w:rPr>
        <w:t>suzeren; …………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sz w:val="23"/>
          <w:szCs w:val="23"/>
        </w:rPr>
        <w:t>lenno; ……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Calibri"/>
          <w:sz w:val="23"/>
          <w:szCs w:val="23"/>
        </w:rPr>
        <w:t xml:space="preserve"> </w:t>
      </w:r>
      <w:r>
        <w:rPr>
          <w:sz w:val="23"/>
          <w:szCs w:val="23"/>
        </w:rPr>
        <w:t>inwestytura; ……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sz w:val="23"/>
          <w:szCs w:val="23"/>
        </w:rPr>
        <w:t>feudalizm; ……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sz w:val="23"/>
          <w:szCs w:val="23"/>
        </w:rPr>
        <w:t>komendacja; ……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sz w:val="23"/>
          <w:szCs w:val="23"/>
        </w:rPr>
        <w:t>prekaria; ……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sz w:val="23"/>
          <w:szCs w:val="23"/>
        </w:rPr>
        <w:t>immunitet; ……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sz w:val="23"/>
          <w:szCs w:val="23"/>
        </w:rPr>
        <w:t>hołd lenny; ……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sz w:val="23"/>
          <w:szCs w:val="23"/>
        </w:rPr>
        <w:t>renta feudalna……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sz w:val="23"/>
          <w:szCs w:val="23"/>
        </w:rPr>
        <w:t>wasal; 1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sz w:val="23"/>
          <w:szCs w:val="23"/>
        </w:rPr>
        <w:t>senior; 3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sz w:val="23"/>
          <w:szCs w:val="23"/>
        </w:rPr>
        <w:t>suzeren; 4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sz w:val="23"/>
          <w:szCs w:val="23"/>
        </w:rPr>
        <w:t>lenno; 11, 5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Calibri"/>
          <w:sz w:val="23"/>
          <w:szCs w:val="23"/>
        </w:rPr>
        <w:t xml:space="preserve"> </w:t>
      </w:r>
      <w:r>
        <w:rPr>
          <w:sz w:val="23"/>
          <w:szCs w:val="23"/>
        </w:rPr>
        <w:t>inwestytura; 6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sz w:val="23"/>
          <w:szCs w:val="23"/>
        </w:rPr>
        <w:t>feudalizm; 7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sz w:val="23"/>
          <w:szCs w:val="23"/>
        </w:rPr>
        <w:t>komendacja; 8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sz w:val="23"/>
          <w:szCs w:val="23"/>
        </w:rPr>
        <w:t>prekaria; 9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sz w:val="23"/>
          <w:szCs w:val="23"/>
        </w:rPr>
        <w:t>immunitet; 10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sz w:val="23"/>
          <w:szCs w:val="23"/>
        </w:rPr>
        <w:t>hołd lenny; 12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sz w:val="23"/>
          <w:szCs w:val="23"/>
        </w:rPr>
        <w:t>renta feudalna 2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 1 punkt za w pełni poprawną odpowiedź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Praca na lekcji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3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3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  <w:sz w:val="23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  <w:sz w:val="2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7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4T23:44:00Z</dcterms:modified>
  <cp:revision>3</cp:revision>
  <dc:subject/>
  <dc:title>ZADANIE,</dc:title>
</cp:coreProperties>
</file>